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eastAsia="Arial Unicode MS" w:cs="Arial"/>
          <w:b/>
          <w:b/>
          <w:sz w:val="32"/>
          <w:szCs w:val="32"/>
          <w:lang w:val="sk-SK"/>
        </w:rPr>
      </w:pPr>
      <w:r>
        <w:rPr>
          <w:rFonts w:eastAsia="Arial Unicode MS" w:cs="Arial" w:ascii="Arial" w:hAnsi="Arial"/>
          <w:b/>
          <w:sz w:val="32"/>
          <w:szCs w:val="32"/>
          <w:lang w:val="sk-SK"/>
        </w:rPr>
        <w:tab/>
        <w:tab/>
        <w:tab/>
        <w:tab/>
        <w:tab/>
        <w:tab/>
        <w:t>Stanoviská komisií Zastupiteľstva BSK</w:t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393"/>
        <w:gridCol w:w="3477"/>
        <w:gridCol w:w="3477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Názov komisi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Stanovisko komisie k návrhu materiálu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469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  <w:t>Komisia zdravotníctv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hanging="180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k-SK"/>
              </w:rPr>
              <w:t xml:space="preserve">        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599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  <w:t>Komisia dopravy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sk-SK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2031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sk-SK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  <w:t>prostred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Komisia k materiálu nezaujala uznesenie z nasledovných dôvodov -   veľa otázok samotného projektu považuje komisia za  nejasné napr., že na príprave materiálov ani samotného projektu sa nepodieľal Odbor cestovného ruchu a kultúry BSK, aj keď je odberateľom jeho výstupov a záverov.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479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  <w:t>Komisia sociálnych služieb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sk-SK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sk-SK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1536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  <w:t>Komisia regionálneho rozvoja a územného plánovani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isia neschvaľuje  financovanie projektu  „Vybudovanie prvého spoločného cezhraničného kultúrno-turistického klastra – Klaster Kryštál“ z rozpočtu Bratislavského samosprávneho kraja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766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  <w:t>Komisia školstva, kultúry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sk-SK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409" w:leader="none"/>
              </w:tabs>
              <w:ind w:left="466" w:hanging="399"/>
              <w:jc w:val="both"/>
              <w:rPr>
                <w:rFonts w:ascii="Arial Narrow" w:hAnsi="Arial Narrow" w:cs="Arial Narrow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eodporúča prerokovať materiál„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Návrh na financovanie projektu „Vybudovanie prvého spoločného cezhraničného kultúrno-turistického klastra – Klaster Kryštál“ z rozpočtu Bratislavského samosprávneho kraja</w:t>
            </w:r>
            <w:r>
              <w:rPr>
                <w:rFonts w:cs="Arial Narrow" w:ascii="Arial Narrow" w:hAnsi="Arial Narrow"/>
                <w:sz w:val="20"/>
                <w:szCs w:val="20"/>
              </w:rPr>
              <w:t>“ v Zastupiteľstve BSK</w:t>
            </w:r>
          </w:p>
          <w:p>
            <w:pPr>
              <w:pStyle w:val="Normal"/>
              <w:numPr>
                <w:ilvl w:val="0"/>
                <w:numId w:val="1"/>
              </w:numPr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409" w:leader="none"/>
              </w:tabs>
              <w:ind w:left="466" w:hanging="399"/>
              <w:jc w:val="both"/>
              <w:rPr>
                <w:rFonts w:ascii="Arial Narrow" w:hAnsi="Arial Narrow" w:cs="Arial Narrow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avrhuje hľadať finančné prostriedky na realizáciu projektov z iných zdrojov ako je rozpočet BSK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u w:val="single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u w:val="single"/>
                <w:lang w:val="sk-SK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20"/>
          <w:szCs w:val="20"/>
          <w:lang w:val="sk-SK"/>
        </w:rPr>
      </w:pPr>
      <w:r>
        <w:rPr>
          <w:rFonts w:eastAsia="Arial Unicode MS" w:cs="Arial" w:ascii="Arial" w:hAnsi="Arial"/>
          <w:b/>
          <w:sz w:val="20"/>
          <w:szCs w:val="20"/>
          <w:lang w:val="sk-SK"/>
        </w:rPr>
      </w:r>
    </w:p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  <w:lang w:val="sk-SK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  <w:lang w:val="sk-SK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  <w:lang w:val="sk-SK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3z0">
    <w:name w:val="WW8Num3z0"/>
    <w:qFormat/>
    <w:rPr>
      <w:b w:val="false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7:41:00Z</dcterms:created>
  <dc:creator>kpaxnerova</dc:creator>
  <dc:description/>
  <cp:keywords/>
  <dc:language>en-US</dc:language>
  <cp:lastModifiedBy>kpaxnerova</cp:lastModifiedBy>
  <cp:lastPrinted>2009-02-13T08:31:00Z</cp:lastPrinted>
  <dcterms:modified xsi:type="dcterms:W3CDTF">2009-02-13T07:41:00Z</dcterms:modified>
  <cp:revision>2</cp:revision>
  <dc:subject/>
  <dc:title/>
</cp:coreProperties>
</file>